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lay s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VBRUN300.DLL into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SAIL.EXE into your favo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